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bCs/>
          <w:caps/>
          <w:szCs w:val="22"/>
          <w:lang w:eastAsia="ru-RU"/>
        </w:rPr>
      </w:pPr>
      <w:r>
        <w:rPr>
          <w:bCs/>
          <w:caps/>
          <w:szCs w:val="22"/>
          <w:lang w:eastAsia="ru-RU"/>
        </w:rPr>
        <w:t>департамент образования и науки ивановской области</w:t>
      </w:r>
    </w:p>
    <w:p>
      <w:pPr>
        <w:pStyle w:val="Normal"/>
        <w:suppressAutoHyphens w:val="false"/>
        <w:spacing w:lineRule="auto" w:line="360"/>
        <w:jc w:val="center"/>
        <w:rPr>
          <w:bCs/>
          <w:caps/>
          <w:szCs w:val="22"/>
          <w:lang w:eastAsia="ru-RU"/>
        </w:rPr>
      </w:pPr>
      <w:r>
        <w:rPr>
          <w:bCs/>
          <w:caps/>
          <w:szCs w:val="22"/>
          <w:lang w:eastAsia="ru-RU"/>
        </w:rPr>
        <w:t>ОГБПОУ «Плесский колледж бизнеса и туризма»</w:t>
      </w:r>
    </w:p>
    <w:p>
      <w:pPr>
        <w:pStyle w:val="Normal"/>
        <w:suppressAutoHyphens w:val="false"/>
        <w:spacing w:lineRule="auto" w:line="360"/>
        <w:jc w:val="right"/>
        <w:rPr>
          <w:bCs/>
          <w:caps/>
          <w:szCs w:val="22"/>
          <w:lang w:eastAsia="ru-RU"/>
        </w:rPr>
      </w:pPr>
      <w:r>
        <w:rPr>
          <w:bCs/>
          <w:caps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УЧЕБНОЙ  ДИСЦИПЛИНЫ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ОП.02. Статистика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пециальности 38.02.01 «Экономика и бухгалтерский учет»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азовый  уровень подготовки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sz w:val="28"/>
          <w:szCs w:val="28"/>
          <w:lang w:eastAsia="ru-RU"/>
        </w:rPr>
        <w:tab/>
        <w:tab/>
        <w:tab/>
        <w:t xml:space="preserve">    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Северцево, 201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 Федерального государственного образовательного стандарта по специальности среднего профессионального образования 38.02.01. «Экономика и бухгалтерский учет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ация – разработчик ОГБПОУ  «Плесский колледж бизнеса и туризма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Абрамова Н.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ена цикловой комисси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х дисциплин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токол № 1 от «  » сентября 2015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________________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221"/>
        <w:spacing w:lineRule="auto" w:line="24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Статистика» является частью основной профессиональной образовательной программы в соответствии с ФГОС по специальности 38.02.01 «Экономика и бухгалтерский уч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ая дисциплина ОП.02 «Статистика» относится к общепрофессиональным дисциплинам профессионального цикла  программы подготовки специалистов среднего звена, устанавливающим базовые знания для получения профессиональных умений и навы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 уметь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расчеты статистических показателей и формулировать основные выво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результате освоения дисциплины студент должен зн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щие основы статистической нау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татистического уч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формы и виды действующей статистическ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ку расчета статистических показателей, характеризующих социально-экономические 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Статистика» формируются следую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фессиональные компетен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 Обрабатывать первичные бухгалтерские докумен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               кассов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Выполнять поручения руководства в составе комиссии по инвентаризации имущества в местах его хранения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дготовку к инвентаризации  и проверку действительного соответствия фактических данных инвентаризации данным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right="0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Style23"/>
        <w:ind w:left="0" w:right="0"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часов, в том числе: обязательной аудиторной учебной нагрузки обучающегося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часов; самостоятельной работы обучающегося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                                                          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/>
          <w:caps/>
          <w:sz w:val="28"/>
          <w:szCs w:val="28"/>
        </w:rPr>
        <w:t>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4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25"/>
        <w:gridCol w:w="1053"/>
        <w:gridCol w:w="1398"/>
        <w:gridCol w:w="10"/>
      </w:tblGrid>
      <w:tr>
        <w:trPr>
          <w:trHeight w:val="525" w:hRule="atLeast"/>
          <w:cantSplit w:val="true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523" w:hRule="atLeast"/>
          <w:cantSplit w:val="true"/>
        </w:trPr>
        <w:tc>
          <w:tcPr>
            <w:tcW w:w="12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Введение  в статистику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22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, метод, задачи статистики.  Принципы организации государственной статистики в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firstLine="3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истика как общественная наука и как вид практической деятельности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едмет и метод статистики. Признаки в статистике: атрибутивные, альтернативные, количественные и варьирующие. Статистический </w:t>
            </w:r>
            <w:r>
              <w:rPr>
                <w:color w:val="000000"/>
                <w:spacing w:val="-1"/>
                <w:sz w:val="28"/>
                <w:szCs w:val="28"/>
              </w:rPr>
              <w:t>показател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и его виды: учётно-оценочные и аналитические. Статистическая совокупность. Принципы, применяемые в статистике. Три этапа экономико-статистического исследования.</w:t>
            </w:r>
          </w:p>
          <w:p>
            <w:pPr>
              <w:pStyle w:val="Normal"/>
              <w:shd w:fill="FFFFFF" w:val="clear"/>
              <w:ind w:left="10" w:right="14" w:firstLine="328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сновные задачи статистики.</w:t>
            </w:r>
          </w:p>
          <w:p>
            <w:pPr>
              <w:pStyle w:val="213"/>
              <w:tabs>
                <w:tab w:val="clear" w:pos="708"/>
                <w:tab w:val="left" w:pos="4200" w:leader="none"/>
              </w:tabs>
              <w:spacing w:lineRule="auto" w:line="240" w:before="0" w:after="0"/>
              <w:ind w:firstLine="32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, структура и функции органов государственной статистики. Госкомстат РФ, направления его деятельности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4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конспектом лекций, учебником, интернет- ресурсами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рия статистики. Организация международной статистики. 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Статистическое наблюдение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61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 Понятие о статистическом наблюдении. Этапы, ф</w:t>
            </w:r>
            <w:r>
              <w:rPr>
                <w:sz w:val="28"/>
                <w:szCs w:val="28"/>
              </w:rPr>
              <w:t>ормы, виды и способы организации статистического наблюд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9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9" w:firstLine="338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нятие о наблюдении. Цели и задачи наблюдения. </w:t>
            </w:r>
            <w:r>
              <w:rPr>
                <w:color w:val="000000"/>
                <w:sz w:val="28"/>
                <w:szCs w:val="28"/>
              </w:rPr>
              <w:t xml:space="preserve">Требования, предъявляемые 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блюдениям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новные организационные формы, </w:t>
            </w:r>
            <w:r>
              <w:rPr>
                <w:color w:val="000000"/>
                <w:spacing w:val="-1"/>
                <w:sz w:val="28"/>
                <w:szCs w:val="28"/>
              </w:rPr>
              <w:t>виды и способы наблюдения.</w:t>
            </w:r>
            <w:r>
              <w:rPr>
                <w:color w:val="000000"/>
                <w:sz w:val="28"/>
                <w:szCs w:val="28"/>
              </w:rPr>
              <w:t xml:space="preserve"> Методологическая программа наблюдения. </w:t>
            </w:r>
          </w:p>
          <w:p>
            <w:pPr>
              <w:pStyle w:val="Normal"/>
              <w:shd w:fill="FFFFFF" w:val="clear"/>
              <w:ind w:right="19"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наблюдения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татистический контроль (счётный и логический) – обеспечение точности статистических </w:t>
            </w:r>
            <w:r>
              <w:rPr>
                <w:color w:val="000000"/>
                <w:spacing w:val="-1"/>
                <w:sz w:val="28"/>
                <w:szCs w:val="28"/>
              </w:rPr>
              <w:t>данных. Ошибки наблюдения: регистрации и репрезентативности (представительства). Меры по их недопущению и устранению.</w:t>
            </w:r>
          </w:p>
          <w:p>
            <w:pPr>
              <w:pStyle w:val="Normal"/>
              <w:shd w:fill="FFFFFF" w:val="clear"/>
              <w:ind w:right="19"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чётность как основная форма статистическог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блюдения. </w:t>
            </w:r>
            <w:r>
              <w:rPr>
                <w:color w:val="000000"/>
                <w:spacing w:val="-1"/>
                <w:sz w:val="28"/>
                <w:szCs w:val="28"/>
              </w:rPr>
              <w:t>Основные вопросы организации статистической отчётности. Статистические формуляры, их вид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ь примеры на виды статистического наблюдения, на способы проведения наблюдения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ить сообщения по данным переписи населения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33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Сводка и группировка статистических да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3.1. Понятие сводки статистических данных. Метод группировок в статистике</w:t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онятие о сводке. Простая и вспомогательная сводка. Формы организации и программа сводки. Результаты сводки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firstLine="338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firstLine="33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Группировка как метод обработки материалов наблюдения и основа сводки. Виды группировок: типологические, структурные, аналитические и </w:t>
            </w:r>
            <w:r>
              <w:rPr>
                <w:color w:val="000000"/>
                <w:sz w:val="28"/>
                <w:szCs w:val="28"/>
              </w:rPr>
              <w:t>комбинированные. Факторные и результативные признаки. Принципы выбора группировочного признака.</w:t>
            </w:r>
          </w:p>
          <w:p>
            <w:pPr>
              <w:pStyle w:val="Normal"/>
              <w:shd w:fill="FFFFFF" w:val="clear"/>
              <w:ind w:left="19"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нтервал в статистике. Открытые и закрытые интервалы. 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оптимизации числа групп. Формула Стерджес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по группировке статистических да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2. </w:t>
            </w:r>
            <w:r>
              <w:rPr>
                <w:color w:val="000000"/>
                <w:spacing w:val="3"/>
                <w:sz w:val="28"/>
                <w:szCs w:val="28"/>
              </w:rPr>
              <w:t>Статистические ряды распределения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атистические ряды распределения, их виды. Элементы ряда распределения: варианты и частоты. Атрибутивные и вариационные ряды распределения. Дискретные и интервальные вариационные ряды распределения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и виды рядов распределения. Анализ и графическое изображение рядов распределения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1"/>
                <w:sz w:val="28"/>
                <w:szCs w:val="28"/>
              </w:rPr>
              <w:t>Сводка и группировка статистических данных</w:t>
            </w:r>
            <w:r>
              <w:rPr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33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. </w:t>
            </w:r>
            <w:r>
              <w:rPr>
                <w:color w:val="000000"/>
                <w:spacing w:val="1"/>
                <w:sz w:val="28"/>
                <w:szCs w:val="28"/>
              </w:rPr>
              <w:t>Построение рядов распред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Способы наглядного представления статистических да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33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4.1. </w:t>
            </w:r>
            <w:r>
              <w:rPr>
                <w:color w:val="000000"/>
                <w:spacing w:val="1"/>
                <w:sz w:val="28"/>
                <w:szCs w:val="28"/>
              </w:rPr>
              <w:t>Статистические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таблицы и графики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5" w:firstLine="338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атистические таблицы – форма представления результатов сводки и группировки. Правила составления таблиц. Подлежащее и сказуемое таблицы. Виды таблиц: простая, групповая, комбинационная.</w:t>
            </w:r>
          </w:p>
          <w:p>
            <w:pPr>
              <w:pStyle w:val="Normal"/>
              <w:shd w:fill="FFFFFF" w:val="clear"/>
              <w:ind w:left="19" w:right="5"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Статистические графики, их виды и назначение. Основные элементы графика: поле графика, графический образ, масштабные и пространственные ориентиры. </w:t>
            </w:r>
            <w:r>
              <w:rPr>
                <w:color w:val="000000"/>
                <w:spacing w:val="-1"/>
                <w:sz w:val="28"/>
                <w:szCs w:val="28"/>
              </w:rPr>
              <w:t>Правила построения графи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и анализ таблиц и графи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Статистические показате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. Абсолютные и относительные величины в статистике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left="10" w:right="24" w:firstLine="338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бсолютные величины, их понятие и виды.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Единицы измерения абсолютных величин: натуральные, условно-</w:t>
            </w:r>
            <w:r>
              <w:rPr>
                <w:color w:val="000000"/>
                <w:spacing w:val="-1"/>
                <w:sz w:val="28"/>
                <w:szCs w:val="28"/>
              </w:rPr>
              <w:t>натуральные, стоимостные, трудовые. Индивидуальные и обобщающие абсолютные величины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Относительные величины, их понятие и виды. Способы расчёта относительных </w:t>
            </w:r>
            <w:r>
              <w:rPr>
                <w:color w:val="000000"/>
                <w:spacing w:val="-1"/>
                <w:sz w:val="28"/>
                <w:szCs w:val="28"/>
              </w:rPr>
              <w:t>величин: планового задания, выполнения плана, выполнения договорных обязательств, динамики, структуры, сравнения; интенсивности и координации. Коэффициенты, проценты, промилле и децимилле. Взаимосвязь относительных величи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Расчет  относительных показателей. </w:t>
            </w:r>
          </w:p>
          <w:p>
            <w:pPr>
              <w:pStyle w:val="Normal"/>
              <w:ind w:firstLine="338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. Средние величины в статис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средней величины. Виды средних величин:  арифметическая (простая и взвешенная), гармоническая (простая и взвешенная), прогрессивная и структурные средние (мода и медиана). Методика их расчёта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. Определение среднего уровня изучаемого явления  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. Анализ полученных результа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3. Показатели вариации в статис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нятие вариации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Абсолютные показатели вариации: размах, среднее </w:t>
            </w:r>
            <w:r>
              <w:rPr>
                <w:color w:val="000000"/>
                <w:sz w:val="28"/>
                <w:szCs w:val="28"/>
              </w:rPr>
              <w:t xml:space="preserve">линейное отклонение, дисперсия, среднее квадратическое отклонение. </w:t>
            </w:r>
            <w:r>
              <w:rPr>
                <w:color w:val="000000"/>
                <w:spacing w:val="1"/>
                <w:sz w:val="28"/>
                <w:szCs w:val="28"/>
              </w:rPr>
              <w:t>Относительные показатели вариации: коэффициенты осцилляции, вариации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етодика их </w:t>
            </w:r>
            <w:r>
              <w:rPr>
                <w:color w:val="000000"/>
                <w:sz w:val="28"/>
                <w:szCs w:val="28"/>
              </w:rPr>
              <w:t>расчёт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оказателей вариации и анализ полученных результа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Показатели динами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. Ряды динамики в статис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4" w:firstLine="33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нятие о рядах динамики, их назначение. Элементы ряда динамики: показатели времени и уровни изучаемого явления. Моментные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ряды динамики с равностоящими и неравностоящими показателями времени.</w:t>
            </w:r>
          </w:p>
          <w:p>
            <w:pPr>
              <w:pStyle w:val="Normal"/>
              <w:shd w:fill="FFFFFF" w:val="clear"/>
              <w:ind w:left="5" w:right="24" w:firstLine="33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тервальные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ряды динамик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ind w:right="24"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нализ рядов динамики цепным и базисным способом. Показатели ряда динамики: абсолютный прирост, темп роста, темп прироста, абсолютное значение </w:t>
            </w:r>
            <w:r>
              <w:rPr>
                <w:color w:val="000000"/>
                <w:spacing w:val="-1"/>
                <w:sz w:val="28"/>
                <w:szCs w:val="28"/>
              </w:rPr>
              <w:t>одного процента прироста.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едние уровни динамических рядов. Средняя хронологическая. Средние показатели ряда динамики: средний </w:t>
            </w:r>
            <w:r>
              <w:rPr>
                <w:color w:val="000000"/>
                <w:sz w:val="28"/>
                <w:szCs w:val="28"/>
              </w:rPr>
              <w:t xml:space="preserve">абсолютный прирост, </w:t>
            </w:r>
            <w:r>
              <w:rPr>
                <w:color w:val="000000"/>
                <w:spacing w:val="-1"/>
                <w:sz w:val="28"/>
                <w:szCs w:val="28"/>
              </w:rPr>
              <w:t>средний</w:t>
            </w:r>
            <w:r>
              <w:rPr>
                <w:color w:val="000000"/>
                <w:sz w:val="28"/>
                <w:szCs w:val="28"/>
              </w:rPr>
              <w:t xml:space="preserve"> темп роста, </w:t>
            </w:r>
            <w:r>
              <w:rPr>
                <w:color w:val="000000"/>
                <w:spacing w:val="-1"/>
                <w:sz w:val="28"/>
                <w:szCs w:val="28"/>
              </w:rPr>
              <w:t>средний</w:t>
            </w:r>
            <w:r>
              <w:rPr>
                <w:color w:val="000000"/>
                <w:sz w:val="28"/>
                <w:szCs w:val="28"/>
              </w:rPr>
              <w:t xml:space="preserve"> темп прироста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анализа основной тенденции в рядах динам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8"/>
              <w:rPr/>
            </w:pPr>
            <w:r>
              <w:rPr>
                <w:bCs/>
                <w:sz w:val="28"/>
                <w:szCs w:val="28"/>
              </w:rPr>
              <w:t>1. Анализ динамики изучаемого явления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явление и анализ основной тенденции в рядах динам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1. Поняти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индек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7 Индексы в статистик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нятие об индексах. Значение индексного метода. Сложная статистическая совокупность. Индивидуальные индексы. Общие индексы. Свойства общих </w:t>
            </w:r>
            <w:r>
              <w:rPr>
                <w:color w:val="000000"/>
                <w:spacing w:val="-1"/>
                <w:sz w:val="28"/>
                <w:szCs w:val="28"/>
              </w:rPr>
              <w:t>индексов.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грегатная форма общих индексо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лементы агрегатного индекса: индексируемая величина и веса индекса. Система взаимосвязи индексов: в абсолютных и относительных величинах. Общие индексы в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средней арифметической и </w:t>
            </w:r>
            <w:r>
              <w:rPr>
                <w:color w:val="000000"/>
                <w:sz w:val="28"/>
                <w:szCs w:val="28"/>
              </w:rPr>
              <w:t>средней гармонической форме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Индексы цепные и базисные, их </w:t>
            </w:r>
            <w:r>
              <w:rPr>
                <w:color w:val="000000"/>
                <w:spacing w:val="-2"/>
                <w:sz w:val="28"/>
                <w:szCs w:val="28"/>
              </w:rPr>
              <w:t>взаимосвяз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1"/>
                <w:sz w:val="28"/>
                <w:szCs w:val="28"/>
              </w:rPr>
              <w:t>Расчёт индивидуальных и общих индексов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-1"/>
                <w:sz w:val="28"/>
                <w:szCs w:val="28"/>
              </w:rPr>
              <w:t>Анализ</w:t>
            </w:r>
            <w:r>
              <w:rPr>
                <w:color w:val="000000"/>
                <w:sz w:val="28"/>
                <w:szCs w:val="28"/>
              </w:rPr>
              <w:t xml:space="preserve"> влияния отдельных факторов на изменение изучаемого </w:t>
            </w:r>
            <w:r>
              <w:rPr>
                <w:color w:val="000000"/>
                <w:spacing w:val="-1"/>
                <w:sz w:val="28"/>
                <w:szCs w:val="28"/>
              </w:rPr>
              <w:t>явления в целом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 Расчёт индекса покупательной способности рубля и коэффициента (индекса) эластичности спроса. Анализ полученных результатов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8. Выборочное наблюд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1. Выборочное наблюдение в статис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онятие о выборочном наблюдении, его значение и задачи. Индивидуальный, групповой и комбинированный отбор. Виды выборки: собственно-случайная, механическая, типическая, серийная, комбинированная. Генеральная и выборочная совокупности. Полнота выборк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и выборочного наблюдения. Средняя и предельная ошибки выборки. Корректировка выборки. Распространение результатов выборочного наблюдения на генеральную совокупност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ошибки выборки, генеральной совокуп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9. Статистическое изучение связей между явлени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ма 9.1. Методы изучения связей между явлениям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ляционно- регрессионный анализ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связей между явлениями. Статистические методы выявления наличия корреляционной связи между признаками.</w:t>
            </w:r>
          </w:p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94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snapToGrid w:val="false"/>
              <w:ind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корреляционного анализа связи между двумя признаками</w:t>
            </w:r>
          </w:p>
          <w:p>
            <w:pPr>
              <w:pStyle w:val="Normal"/>
              <w:snapToGrid w:val="false"/>
              <w:ind w:firstLine="33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bCs/>
          <w:i/>
          <w:i/>
          <w:sz w:val="20"/>
          <w:szCs w:val="20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0" w:hanging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Стати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тория с необходимой мебелью;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видеоматериалы;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;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Рабочие места ауд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обия (в электроном и/или печатном вариантах), учеб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лькуля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sz w:val="28"/>
          <w:szCs w:val="28"/>
        </w:rPr>
        <w:t>Основная 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 Статистика: учебник для студ. учреждений сред. проф. образования / В. С. Мхитарян [и др.]; под ред. В. С. Мхитаряна. - 10-е изд., стер. - М.: Академия, 2011 г. - 272 с.: табл., схемы. - (Среднее профессиональное образование. Экономика и управление). - Прил.: с.251-269. - Библиогр.: с.270. - ISBN 978-5-7695-8192-2 (в пер.), 3000 экз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истика: учеб. пособие / Н. М. Гореева и др.; под ред. С. А. Орехова. - М.: Эксмо, 2010 г. - 208с. - (Учебный курс: кратко и доступно). - Библиогр.: с.204-205. - ISBN 978-5-699-35398-9, 2500 экз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Статистика: Учебник / И. И. Сергеева, Т. А. Чекулина, С. А. Тимофеева. - 2-e изд., испр. и доп. - М.: ИД ФОРУМ: НИЦ ИНФРА-М, 2013 г. - 304 с.: 60x90 1/16. - (Профессиональное образование), (переплет) ISBN</w:t>
      </w:r>
      <w:r>
        <w:rPr>
          <w:color w:val="FFFF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78-5-8199-0462-6, 1000 экз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татистика: Учебное пособие / Е. В. Иода. - М.: Вузовский учебник: НИЦ Инфра-М, 2012 г. - 303 с.: 60x90 1/16. (переплет) ISBN 978-5-9558-0144-5, 1000 экз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тистика: Учебник / А. М. Годин. - 10-e изд., перераб. и испр. - М.: Дашков и К, 2012 г. - 452 с.: 60x84 1/16. (переплет) ISBN 978-5-394-01494-9, 1500 экз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татистика: Учебное пособие / О. А. Шумак, А. В. Гераськин. - М.: ИЦ РИОР: НИЦ Инфра-М, 2012 г. - 311 с.: ил.; 60x90 1/16. - (Высшее образование: Бакалавриат), (переплет) ISBN 978-5-369-01048-8, 300 экз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. М. </w:t>
      </w:r>
      <w:r>
        <w:rPr>
          <w:color w:val="000000"/>
          <w:sz w:val="28"/>
          <w:szCs w:val="28"/>
        </w:rPr>
        <w:t>Гусаров, Статистика [Электронный ресурс]: учеб. пособие для студентов вузов, обучающихся по экономическим специальностям / В. М. Гусаров, Е. И. Кузнецова. - 2-е изд., перераб. и доп. - М.: ЮНИТИ-ДАНА, 2012 г. - 479 с. - ISBN 978-5-238-01226-1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Статистика: Учебное пособие / М. Г. Сидоренко. - М.: Форум, 2007 г. - 160 с.: 60x90 1/16. - (Профессиональное образование), (обложка) ISBN 978-5-91134-160-2, 3000 экз.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Статистика: учеб. пособие / А. В. Багат [и др.] ; под ред. В. М. Симчеры. - М.: Финансы и статистика, 2005  г. - 368 с.: табл. - Библиогр.: с.363-364. - ISBN 5-279-02788-X (в пер.), 3000 экз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 w:val="28"/>
          <w:szCs w:val="28"/>
        </w:rPr>
        <w:t>5. Мхитарян, В. С. Статистика: Учеб. для студ. учрежд. сред. проф. образования / В. С. Мхитарян [и др.]; под ред. В. С. Мхитаряна. - 3-е изд., стер. - М.: Академия, 2004 г. - 272 с. - Библиогр.: С.270. - Прилож.: с.270-269. - ISBN 5-7695-1865-0, 10000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9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  <w:r>
              <w:rPr/>
              <w:t xml:space="preserve">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регистрировать статистическую информацию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вичную обработку и контроль материалов наблюдения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счеты статистических показателей и формулировать основные выводы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комплексный анализ изучаемых социально-экономических явлений и процессов, в том числе с использованием средств вычислительной техники;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 и задачи статистик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статистической наук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рганизации государственной статистик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нденции развития статистического учета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бора, обработки, анализа и наглядного представления информаци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и виды действующей статистической отчетност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расчета статистических показателей, характеризующих социально-экономические явления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иф. заче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418" w:gutter="0" w:header="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7646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7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">
    <w:name w:val="WW-Символ сноски"/>
    <w:qFormat/>
    <w:rPr>
      <w:sz w:val="20"/>
      <w:vertAlign w:val="superscript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267">
    <w:name w:val="Font Style2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2">
    <w:name w:val="Font Style27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5">
    <w:name w:val="Font Style275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277">
    <w:name w:val="Font Style27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Подзаголовок Знак"/>
    <w:qFormat/>
    <w:rPr>
      <w:b/>
      <w:sz w:val="24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3pt">
    <w:name w:val="Основной текст (5) + 13 pt"/>
    <w:qFormat/>
    <w:rPr>
      <w:sz w:val="26"/>
      <w:szCs w:val="26"/>
      <w:shd w:fill="FFFFFF" w:val="clear"/>
    </w:rPr>
  </w:style>
  <w:style w:type="character" w:styleId="5Sylfaen">
    <w:name w:val="Основной текст (5) + Sylfaen"/>
    <w:qFormat/>
    <w:rPr>
      <w:rFonts w:ascii="Sylfaen" w:hAnsi="Sylfaen" w:cs="Sylfaen"/>
      <w:smallCaps/>
      <w:sz w:val="22"/>
      <w:szCs w:val="22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43"/>
      <w:jc w:val="center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706"/>
      <w:ind w:left="0" w:right="0" w:hanging="1843"/>
    </w:pPr>
    <w:rPr/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left="0" w:right="0" w:hanging="360"/>
    </w:pPr>
    <w:rPr>
      <w:sz w:val="27"/>
      <w:szCs w:val="27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94"/>
    </w:pPr>
    <w:rPr/>
  </w:style>
  <w:style w:type="paragraph" w:styleId="Style108">
    <w:name w:val="Style108"/>
    <w:basedOn w:val="Normal"/>
    <w:qFormat/>
    <w:pPr>
      <w:widowControl w:val="false"/>
      <w:autoSpaceDE w:val="false"/>
      <w:spacing w:lineRule="exact" w:line="202"/>
      <w:ind w:left="0" w:right="0" w:hanging="250"/>
      <w:jc w:val="both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итульник"/>
    <w:basedOn w:val="Normal"/>
    <w:qFormat/>
    <w:pPr>
      <w:suppressAutoHyphens w:val="false"/>
      <w:autoSpaceDE w:val="false"/>
      <w:ind w:firstLine="708"/>
      <w:jc w:val="center"/>
    </w:pPr>
    <w:rPr>
      <w:bCs/>
      <w:color w:val="000000"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8:25:00Z</dcterms:created>
  <dc:creator>Женя</dc:creator>
  <dc:description/>
  <cp:keywords/>
  <dc:language>en-US</dc:language>
  <cp:lastModifiedBy>ZAOCHNOE</cp:lastModifiedBy>
  <cp:lastPrinted>2015-11-24T10:17:00Z</cp:lastPrinted>
  <dcterms:modified xsi:type="dcterms:W3CDTF">2015-11-24T06:29:00Z</dcterms:modified>
  <cp:revision>17</cp:revision>
  <dc:subject/>
  <dc:title>РАБОЧАЯ ПРОГРАММА УЧЕБНОЙ ДИСЦИПЛИНЫ</dc:title>
</cp:coreProperties>
</file>